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 № 4</w:t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Духовщ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ружного Совета депутатов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т 26 сентября 2025 года № 12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Ведомственная структура расходов бюджета муниципального образования</w:t>
      </w:r>
    </w:p>
    <w:p>
      <w:pPr>
        <w:pStyle w:val="Normal"/>
        <w:jc w:val="both"/>
        <w:rPr>
          <w:rFonts w:eastAsia="Times New Roman"/>
          <w:b/>
          <w:b/>
          <w:lang w:val="ru-RU"/>
        </w:rPr>
      </w:pPr>
      <w:r>
        <w:rPr>
          <w:b/>
        </w:rPr>
        <w:t xml:space="preserve">«Духовщинский </w:t>
      </w:r>
      <w:r>
        <w:rPr>
          <w:b/>
          <w:lang w:val="ru-RU"/>
        </w:rPr>
        <w:t>муниципальный округ</w:t>
      </w:r>
      <w:r>
        <w:rPr>
          <w:b/>
        </w:rPr>
        <w:t>» Смоленской области(распределение бюджетных ассигнований по главным распорядителям бюджетных средств, разделам,</w:t>
      </w:r>
      <w:r>
        <w:rPr>
          <w:b/>
          <w:lang w:val="ru-RU"/>
        </w:rPr>
        <w:t xml:space="preserve"> </w:t>
      </w:r>
      <w:r>
        <w:rPr>
          <w:b/>
        </w:rPr>
        <w:t>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</w:t>
      </w:r>
      <w:r>
        <w:rPr>
          <w:b/>
          <w:lang w:val="ru-RU"/>
        </w:rPr>
        <w:t>25</w:t>
      </w:r>
      <w:r>
        <w:rPr>
          <w:b/>
        </w:rPr>
        <w:t xml:space="preserve"> год</w:t>
      </w:r>
      <w:r>
        <w:rPr>
          <w:b/>
          <w:lang w:val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22"/>
        <w:gridCol w:w="554"/>
        <w:gridCol w:w="567"/>
        <w:gridCol w:w="1559"/>
        <w:gridCol w:w="567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09"/>
        <w:gridCol w:w="567"/>
        <w:gridCol w:w="567"/>
        <w:gridCol w:w="1559"/>
        <w:gridCol w:w="567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уховщинский окружной Совет депута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20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20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20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20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дседатель законодательного (представительного) органа власти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16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16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1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1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енежные выплаты депутатам Духовщинского окружного Совета осуществляющие свои полномочия на непостоянной основ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муниципальный округ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5 830 344,3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870 050,5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722,3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722,3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высшего должностного лица муниципального образования «Духовщинский муниципальный округ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722,3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32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32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32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802,3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802,3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802,3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681 580,2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По усилению борьбы с преступностью и профилактике правонарушений на территории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979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 Комплексные меры по профилактике правонарушений и усилению борьбы с преступност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979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государственных полномочий по созданию административных комиссий в муниципальны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 187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6 987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6 987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627 601,2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627 601,2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758 001,2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235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235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60 851,21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60 851,21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48,79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48,79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7 901,2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7 901,2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 402,3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 402,3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 402,3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197,6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197,6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197,6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программные расходы исполните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чие направления деятельности, за счет субвен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94 597,9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Противодействия коррупции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еализация организационно-правовых мер по противодействию корруп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противодействию корруп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беспечение безопасности дорожного движения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овышение безопасности дорожного движ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 по обеспечению безопасности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беспечение сохранности документов Архивного фонда РФ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архивного дела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организации хранения архивных докумен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оведение организационных вопросов по противодействию терроризму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ведение мероприятий по противодействию экстремизма и профилактики терро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Демографическое развитие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казание мер социальной поддержки семьям с деть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ведение мероприятий по демографическому развитию в муниципальном образовании «Духовщинский муниципальный округ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По усилению борьбы с преступностью и профилактике правонарушений на территории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 Комплексные меры по профилактике правонарушений и усилению борьбы с преступност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ведение мероприятий по борьбе с преступностью и профилактике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Героико-патриотическое воспитание граждан, проживающих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вершенствование системы патриотического воспитания молодеж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по патриотическому воспит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 858,4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уплату членских взно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овышение эффективности управления муниципальным имуще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3 289,5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, услуги по содержанию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3 289,5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3 289,5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3 289,5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служивание транспортных средст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068,8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ероприятий источником финансового обеспечения, которых является резервный фонд Правительства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5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068,8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5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068,8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5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068,8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действие развитию малого и среднего предпринимательства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по обеспечению мероприятий на развитие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Управление земельными ресурсами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управлению земельными ресурсами муниципального образования «Духовщинский муниципальный округ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Безопасный город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ормирование эффективной многоуровневой системы безопасности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мероприятий Безопасный город на территории муниципального образования «Духовщинский муниципальный округ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доступной среды для лиц с ограниченными возможностями, проживающих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здание условий для улучшения качества жизни для лиц с ограниченными возможностя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созданию доступной среды для лиц с ограниченными возможност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Комплексное развитие сети ЖКХ, благоустройства территории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14 93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Ремонт и восстановление воинских захоронений и мемориальных сооруж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84 21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связанные с ремонтом и восстановлением воинских захоронений и мемориальных сооружений, находящихся вне воинских захорон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3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84 21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3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84 21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3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84 21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еализация мероприятий в области других общегосударственных вопрос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содержание ярмарки выходного д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2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2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2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существления деятельности в области обеспечения безопасности людей на водных объек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деятельности исполните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программные расходы исполните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деятельности исполните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отдельных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8 496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8 496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40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40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66 308,5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зервный фонд Правительства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66 308,5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66 308,5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66 308,5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66 308,5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7 248,9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7 248,9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программные расходы исполните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7 248,9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чие направления деятельности, за счет субвен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7 248,9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вичного воинск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7 248,9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5 902,5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5 902,5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 346,4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 346,4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485 32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ельскохозяйственного производства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ормирование благоприятных условий для функционирования и развития сельского хозяй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на оказание поддержки в отраслях сельск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Управление земельными ресурсами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L5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L5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L5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Финансовая поддержка организаций, оказывающих услуги по осуществлению пассажирских перевозок автомобильным транспортом на внутри муниципальных пригородных маршрутах в муниципальном образовании «Духовщинский муниципальный округ» Смоленской области по регулируемым государством тарифа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ая поддержка организаций оказывающих услуги по осуществлению пассажирских перевозок автомобильным транспортом на внутри муниципальных пригородных маршрутах в муниципальном образовании «Духовщинский муниципальный округ» Смоленской области по регулируемым государством тарифа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затрат в связи с оказанием услуг по осуществлению пассажирских перевозок автомобильным транспортом на внутри муниципальных пригородных маршрутах в муниципальном образовании «Духовщинский муниципальный округ» Смоленской области по регулируемым государством тариф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080 32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8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овышение эффективности управления муниципальным имуще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8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ероприятий источником финансового обеспечения, которых является резервный фонд Правительства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8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8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8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103 32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Развитие сети автомобильных дорог общего поль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215 306,1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SД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39 169,4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SД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39 169,4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SД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39 169,4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76 136,73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76 136,73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76 136,73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сети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888 013,8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4 01 9Д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888 013,8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4 01 9Д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888 013,8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4 01 9Д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888 013,8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28 15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зервный фонд Правительства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28 15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28 15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28 15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28 15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действие развитию малого и среднего предпринимательства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предоставление грантов субъектам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Управление земельными ресурсами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, связанные с проведением топографо-геодезических, картографических и землеустроительных работ на террито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286 009,33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Комплексное развитие сети ЖКХ, благоустройства территории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мероприятий по содержанию жилищного-коммунального хозяй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асходов в области жилищного хозяйства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73 553,9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73 553,9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,1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,1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00 378,4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Комплексное развитие сети ЖКХ, благоустройства территории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00 378,4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Модернизация объектов жилищно-коммунального хозяйства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894 736,8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модернизацию систем теплоснабжения, централизованного водоснабжения, централизованного водоотведения за счет средств, высвобождаемых в результате списания задолженности по бюджетным креди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1 SВ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894 736,8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1 SВ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894 736,8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1 SВ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894 736,8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Улучшение условий проживания населения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 894,7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2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 894,7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2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 894,7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2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 894,7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мероприятий по содержанию жилищного-коммунального хозяй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25 746,9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асходов в области коммунального хозяйства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26 103,83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21 389,03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21 389,03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4 714,8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4 714,8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объектов коммунальной инфраструктуры (баня) на территории муниципального образования «Духовщинский муниципальный округ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44 922,31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0 922,31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0 922,31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я на возмещение затрат, связанных с содержанием и капитальным ремонтом системы водоснабжения и водоотведения на территории муниципального образования «Духовщинский муниципальный округ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4 720,7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4 720,7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4 720,7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011 630,8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860,0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деятельности Муниципального бюджетного учреждения «Благоустройств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860,0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ого бюджетного учреждения «Благоустройств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9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860,0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9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860,0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9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860,0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Комплексное развитие сети ЖКХ, благоустройства территории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600 770,81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 Формирование комфорт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23 551,6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23 551,6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23 551,6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23 551,6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Повышение эстетического и функционального уровня территор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устройство детских игровых площад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4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4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4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, содержание мест захорон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69 295,3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связанные с содержанием мест захоронения на территории муниципального образования «Духовщинский муниципальный округ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2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69 295,3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2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69 295,3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2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69 295,3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Благоустройство территор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914 939,8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 связанных с благоустройством террито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95 393,1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342 886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342 886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0 603,7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0 603,7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3,4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3,4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содержание и обслуживание объектов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08 896,0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08 413,3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08 413,3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2,7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2,7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 связанных с формированием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650,5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650,5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650,5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связанные с разработкой проекта и установкой видеонаблюдения на мемориальном комплексе в п. Озерн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храна окружающей среды на территории муниципального образования «Духовщинский муниципальный округ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егулирование качества окружающей сре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охране окружающей среды на территории муниципального образования «Духовщинский муниципальный округ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665 115,5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мер социальной поддержки отдельных категорий граждан, проживающих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едоставление социальных доплат замещавшим муниципальные должности за выслугу лет к пенс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у пенсий за выслугу лет , замещавшим муниципальные должности , муниципальные должности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24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мер социальной поддержки отдельных категорий граждан, проживающих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4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Ежегодная денежная выплата лицам удостоенным звания «Почетный гражданин «Духовщинского муниципального округа» Смоленской области»«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4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денежные выплаты лицам удостоенным звания «Почетный гражданин «Духовщинского муниципального округа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4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4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4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зервный фонд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за счет средств резервного фонда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73 874,5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73 874,5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 Оказание государственной поддержки детям-сиротам в обеспечении жиль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06 377,4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2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06 377,4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2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06 377,4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2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06 377,4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едоставление мер социальной поддержки по обеспечению жильем отдельных категорий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7 497,1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7 497,1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7 497,1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7 497,1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ормирование благоприятных условий для функционирования общественных организац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я на софинансирование обществен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зервный фонд Правительства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08 614,2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08 614,2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8 614,2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Управление финансами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8 614,2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8 614,2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0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06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06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зервный фонд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за счет средств резервного фонда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4 026 421,5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Героико-патриотическое воспитание граждан, проживающих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вершенствование системы патриотического воспитания молодеж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по патриотическому воспит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ы процессных мероприятий «Аналитическое, нормативно-методическое обеспечение образовательного процесс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дарен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у по целевому обучению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2 069 196,1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313 216,4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313 216,4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365 848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657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657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657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0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0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0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Развитие инфраструктуры в сфере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47 368,4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2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47 368,4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2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47 368,4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2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47 368,42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3 977 372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3 977 372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«Все лучшее детя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4 387,71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5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4 340,3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5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4 340,3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5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4 340,3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8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0 047,3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8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0 047,3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8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0 047,3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«Педагоги и наставник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318 64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9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9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9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 735 014,3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998 977,5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998 977,5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998 977,5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 787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 787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 787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на выплату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 736,8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 736,8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 736,8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питания обучающихс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38 432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предоставления питания учащимся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47 432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47 432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47 432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действие временного трудоустройства несовершеннолетних граждан от 14 до 18 лет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ы несовершеннолетним гражданам от 14 до 18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Развитие инфраструктуры в сфере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29 896,91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2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29 896,91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2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29 896,91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2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29 896,91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25 65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25 65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дополните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25 65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8 25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8 25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8 25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ункционирования муниципальных услуг в социальной сфере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7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6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52 953,6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42 953,6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Дети и семь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казание помощи семьям, оказавшимся в трудной жизнен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ы процессных мероприятий «Аналитическое, нормативно-методическое обеспечение образовательного процесс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33 331,6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03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6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6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31,6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31,6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31,6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ое обеспечение развития системы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9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9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9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9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оведение мероприятий по отдыху и оздоровлению дет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 922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 922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 922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 922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зервный фонд Правительства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94 225,4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1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1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едагогические кад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1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1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1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1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58 636,4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58 636,4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вершенствование системы устройства детей-сирот и детей, оставшихся без попечения родителей, на воспитание в семьи и сопровождение выпускников интернатных организац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58 636,4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по выплате  денежных средств на  содержание ребенка. переданного на воспитание в приемную сем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17 278,4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358,4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358,4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67 92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67 92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по выплате вознаграждения, причитающегося  приемным родител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 88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 88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 88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 по назначению и выплате ежемесячных денежных средств на содержание ребенка, находящегося  под опекой (попечительство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37 478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83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83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1 645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1 645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24 389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24 389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ы процессных мероприятий «Аналитическое, нормативно-методическое обеспечение образовательного процесс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24 389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24 389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95 79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95 79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 595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 595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 179 542,95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512 010,81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512 010,81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Героико-патриотическое воспитание граждан, проживающих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вершенствование системы патриотического воспитания молодеж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по патриотическому воспит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68 655,5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Развитие физической культуры и массового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5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олнение работ по ремонту спортив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 01 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5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 01 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5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 01 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5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755,5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ероприятий источником финансового обеспечения, которых является резервный фонд Правительства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755,5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755,5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755,5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Аналитическое, нормативно- методическое обеспечение в сфер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у по целевому обучению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4 355,2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зервный фонд Правительства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4 355,2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4 355,2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4 355,2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4 355,2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информационного общества и формирование электронного правительства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формирование электронного прав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790 745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790 745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790 745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27 858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государственную поддержку отрасли культуры (приобретение музыкальных инструментов, оборудования и материалов для детских школ искусст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5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96 32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5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96 32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5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96 32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государственную поддержку отрасли культуры (модернизация детских школ искусст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31 535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31 535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31 535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предоставления дополнительного образования в сфере культуры и искус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62 887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867 56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867 56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867 56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укрепление материально-технической базы муниципальных учреждений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S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95 32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S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95 32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S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95 324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 976 742,6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83 81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582 811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культурно-досугового обслуживания на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318 459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265 059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265 059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265 059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государственную поддержку отрасли культуры (поддержка лучших сельских учреждений культур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L51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L51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L51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музейного обслужи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4 58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4 58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4 58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4 58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библиотечного обслуживания на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84 469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54 48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54 48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54 48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86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86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86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кинообслуживания населения тематическими кинопрограмм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4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4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4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4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зервный фонд Правительства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892 931,6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892 931,6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Аналитическое, нормативно- методическое обеспечение в сфер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0 231,6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8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31,6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31,6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31,6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ое обеспечение развития сферы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782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782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82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82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едагогические кад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 244,4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 244,4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муниципальный округ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 244,4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 244,4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развития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 244,4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244,4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244,4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о-ревизионная комиссия муниципального образования «Духовщинский муниципальный округ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дседатель контрольно-ревизионной комиссии муниципального образования «Духовщинский муниципальный округ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248,8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248,8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248,8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248,8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деятельности контрольно-ревизионной комиссии муниципального образования «Духовщинский муниципальный округ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3 051,2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3 051,2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3 051,2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3 051,2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780 663 923,10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424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3:04:00Z</dcterms:created>
  <dc:creator>Пользователь Windows</dc:creator>
  <dc:description/>
  <cp:keywords/>
  <dc:language>en-US</dc:language>
  <cp:lastModifiedBy>Admin</cp:lastModifiedBy>
  <cp:lastPrinted>2021-01-21T15:49:00Z</cp:lastPrinted>
  <dcterms:modified xsi:type="dcterms:W3CDTF">2025-09-29T07:53:00Z</dcterms:modified>
  <cp:revision>53</cp:revision>
  <dc:subject/>
  <dc:title/>
</cp:coreProperties>
</file>